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в дачном некоммерческом товариществе собственников недвижимости «Мелиоратор-3», 50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7. Ж-4. Зона дачных и садоводческих объединений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305:71 площадью 455 кв.м в дачном некоммерческом товариществе собственников недвижимости «Мелиоратор-3», 50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7:00Z</cp:lastPrinted>
  <dcterms:modified xsi:type="dcterms:W3CDTF">2019-01-10T07:26:00Z</dcterms:modified>
  <cp:revision>47</cp:revision>
  <dc:subject/>
  <dc:title>Приложение 3</dc:title>
</cp:coreProperties>
</file>